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9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,83846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838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 МФ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ser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560"/>
        <w:gridCol w:w="2126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39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и капитально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40"/>
        <w:gridCol w:w="2544"/>
        <w:gridCol w:w="19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1 кв. метра площади здания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таж освещения (установка дополнительных светильников в спортивном зале, в дошкольной группе)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56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арицидная обработка против клещей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325,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3256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,8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68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,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268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-5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>
          <w:trHeight w:val="6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2127"/>
      </w:tblGrid>
      <w:tr>
        <w:trPr>
          <w:trHeight w:val="9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1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643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,6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 xml:space="preserve">7.6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средств, почвы, лабораторные измерения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рабочего проекта гаража для школьного автобу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49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537"/>
        <w:gridCol w:w="2268"/>
        <w:gridCol w:w="2268"/>
        <w:gridCol w:w="141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игрового оборудования для детских площадок             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37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,86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,2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буна нап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374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ка 3-х местная, полумяг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.1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игрового оборудования для детских площад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ое оборудование для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кондиционирования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 и штам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6,861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4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Затраты на приобретение учебно-наглядное и учебно-практ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автомата Калашник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 бытов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ы для 5-6 к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а по астроном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7"/>
        <w:gridCol w:w="2235"/>
        <w:gridCol w:w="1985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асла и технических жидк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5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57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412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410"/>
        <w:gridCol w:w="1263"/>
        <w:gridCol w:w="1415"/>
        <w:gridCol w:w="1415"/>
        <w:gridCol w:w="1415"/>
        <w:gridCol w:w="1415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м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аш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ой карт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для бумаг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жниц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на кольца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2ц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цвет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бе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27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 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жидко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2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/2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250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О-ХЛОР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416</w:t>
            </w:r>
          </w:p>
        </w:tc>
      </w:tr>
      <w:tr>
        <w:trPr>
          <w:trHeight w:val="2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60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          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 (с чер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50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6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юминесцентные                   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7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                  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аркет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4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47"/>
        <w:gridCol w:w="1417"/>
        <w:gridCol w:w="1701"/>
        <w:gridCol w:w="1843"/>
        <w:gridCol w:w="180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ые тя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ки тормоз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/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ыватель стек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86"/>
        <w:gridCol w:w="2268"/>
        <w:gridCol w:w="2268"/>
        <w:gridCol w:w="2374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1 тонн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(не более), 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9,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3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19"/>
        <w:gridCol w:w="1417"/>
        <w:gridCol w:w="1418"/>
        <w:gridCol w:w="1843"/>
        <w:gridCol w:w="216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льное бел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,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тенце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5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,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7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я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,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12"/>
        <w:gridCol w:w="1292"/>
        <w:gridCol w:w="1417"/>
        <w:gridCol w:w="1673"/>
        <w:gridCol w:w="180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5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 941,3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 205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платное питание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282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1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11:06:00Z</dcterms:modified>
  <cp:revision>10</cp:revision>
  <dc:subject/>
  <dc:title>Приложение № 1</dc:title>
</cp:coreProperties>
</file>